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Richiesta di ordinanza per l’attivazione di mezzi non comunal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</w:rPr>
        <w:t>Livello di Allar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Criticità ……………………………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</w:rPr>
        <w:t>Richiesta di ordinanza per l’attivazione di mezzi non comunal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tel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 xml:space="preserve">fax 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,lì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Ore .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ponsabile della Funzione Materiali e mezz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ndaco del Comune di ………………………………….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: richiesta di ordinanza per l’attivazione di mezzi non comunali</w:t>
      </w:r>
    </w:p>
    <w:p>
      <w:pPr>
        <w:pStyle w:val="Normal"/>
        <w:autoSpaceDE w:val="false"/>
        <w:ind w:left="6372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saggi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/>
        <w:t>La prevedibile evoluzione dell’evento in corso e l’accertata carenza di mezzi e attrezzature a disposizione del C.O.C. esigono l’emissione di apposita ordinanza con la quale si autorizzi l’attivazione di mezzi non comunali allo scopo di fronteggiare lo stato di emergenz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Firm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</w:rPr>
            <w:t>mod. AL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  <w:bCs/>
            </w:rPr>
            <w:t>08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16"/>
      <w:szCs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9:39:00Z</dcterms:created>
  <dc:creator>ROBBMA2</dc:creator>
  <dc:description/>
  <dc:language>en-US</dc:language>
  <cp:lastModifiedBy>filiberto manfredi</cp:lastModifiedBy>
  <cp:lastPrinted>2003-06-05T14:42:00Z</cp:lastPrinted>
  <dcterms:modified xsi:type="dcterms:W3CDTF">2005-08-19T08:50:00Z</dcterms:modified>
  <cp:revision>8</cp:revision>
  <dc:subject/>
  <dc:title>Funzione Tecnico scientifica e pianificazione</dc:title>
</cp:coreProperties>
</file>